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декабря 2025 года                                                                             № 43/256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г. Шилка</w:t>
      </w:r>
    </w:p>
    <w:p>
      <w:pPr>
        <w:pStyle w:val="Title"/>
        <w:spacing w:before="0" w:after="0"/>
        <w:ind w:hanging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Верхнехилинское» от 24 декабря 2020 года № 13 «Об утверждении Правил благоустройства территории сельского поселения «Верхнехилинское» муниципального района «Шилкинский район» Забайкальского края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 Закона Забайкальского края от 04 июля 2022 года «</w:t>
      </w:r>
      <w:r>
        <w:rPr>
          <w:rStyle w:val="StrongEmphasis"/>
          <w:rFonts w:eastAsia="Arial"/>
          <w:b w:val="false"/>
          <w:bCs w:val="false"/>
          <w:sz w:val="28"/>
          <w:szCs w:val="28"/>
          <w:shd w:fill="FFFFFF" w:val="clear"/>
        </w:rPr>
        <w:t>Об отдельных вопросах, регулируемых правилами благоустройства территории муниципального образования Забайкальского края</w:t>
      </w:r>
      <w:r>
        <w:rPr>
          <w:sz w:val="28"/>
          <w:szCs w:val="28"/>
        </w:rPr>
        <w:t>» № 2087-ЗЗК,   протестом межрайонной прокуратуры от 02.12.2025 № 07-22г-2025, со статьей 25 Устава муниципального района «Шилкинский район», Совет муниципального район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 в решение Совета   сельского  поселения «Верхнехилинское» от 24.12.2020 года  № 13 «Об утверждении Правил благоустройства территории сельского поселения «Верхнехилинское» муниципального района «Шилкинский район» Забайкальского края», следующего содержания: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Пункт 335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35. Свободный выпас или выпас на привязи в неотведенных для этого местах, передвижение на территории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без сопровождающих в соответствии с </w:t>
      </w:r>
      <w:r>
        <w:rPr>
          <w:sz w:val="28"/>
          <w:szCs w:val="28"/>
        </w:rPr>
        <w:t>правилами содержания, выпаса и перегона сельскохозяйственных животных на территории сельского поселения «Верхнехилинское» запрещен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вободное перемещение животных допускается в пределах объектов, связанных с их содержанием, и (или) на участке, принадлежащем владельцу на том или ином вещном праве, с применением мер, исключающих случаи выхода животных за их пределы.» 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Верхнехилинское»                       А.Л. Золотухин</w:t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2:00:00Z</dcterms:created>
  <dc:creator>ConsultantPlus</dc:creator>
  <dc:description/>
  <cp:keywords/>
  <dc:language>en-US</dc:language>
  <cp:lastModifiedBy>admin</cp:lastModifiedBy>
  <cp:lastPrinted>2025-12-18T08:11:00Z</cp:lastPrinted>
  <dcterms:modified xsi:type="dcterms:W3CDTF">2026-01-13T06:31:00Z</dcterms:modified>
  <cp:revision>4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0674C49A4423884FFF49F8342F64A_12</vt:lpwstr>
  </property>
  <property fmtid="{D5CDD505-2E9C-101B-9397-08002B2CF9AE}" pid="3" name="KSOProductBuildVer">
    <vt:lpwstr>1049-12.2.0.23155</vt:lpwstr>
  </property>
</Properties>
</file>